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37767987"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rPr>
        <w:t>SO 02 – Domovní vodovod</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změna zdroje teplé vody a provedení nové části domovního vodovod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V současné době je objektu přivedena studená voda stávající vodovodní přípojkou z uličního veřejného řadu. Studená voda je rozvedena do každého bytu, kde jsou osazeny elektrické zásobníkové ohřívače TV, ve kterých je voda ohřívána a odkud je veden domovní vodovod ke všem výtokovým armaturám v jednotlivých bytech.</w:t>
      </w:r>
    </w:p>
    <w:p>
      <w:pPr>
        <w:pStyle w:val="Normal"/>
        <w:autoSpaceDE w:val="false"/>
        <w:rPr/>
      </w:pPr>
      <w:r>
        <w:rPr/>
        <w:t>Nyní byla přivedena nově teplá voda dvoutrubkovým rozvodem přivedena z místní výměníkové stanice – TV a cirkulace TV. Tato přípojka je ukončena v suterénu objektu. Odtud bude proveden nový rozvod teplé vody a cirkulace. Rozvod bude přiveden do každého bytu, kde budou zrušeny el. zásobníky TV a nově přivedený rozvod TV bude napojen na stávající vodovod v bytech.</w:t>
      </w:r>
    </w:p>
    <w:p>
      <w:pPr>
        <w:pStyle w:val="Normal"/>
        <w:rPr/>
      </w:pPr>
      <w:r>
        <w:rPr/>
      </w:r>
    </w:p>
    <w:p>
      <w:pPr>
        <w:pStyle w:val="Normal"/>
        <w:rPr>
          <w:b/>
          <w:b/>
          <w:u w:val="single"/>
        </w:rPr>
      </w:pPr>
      <w:r>
        <w:rPr>
          <w:b/>
          <w:u w:val="single"/>
        </w:rPr>
        <w:t xml:space="preserve">Technické řešení stavby </w:t>
      </w:r>
    </w:p>
    <w:p>
      <w:pPr>
        <w:pStyle w:val="Normal"/>
        <w:autoSpaceDE w:val="false"/>
        <w:rPr/>
      </w:pPr>
      <w:r>
        <w:rPr/>
        <w:t xml:space="preserve">V současné době je objektu přivedena studená voda stávající vodovodní přípojkou z uličního veřejného řadu. Studená voda je rozvedena do každého bytu potrubím z ocelových pozinkovaných trubek zasekaných do stěn objektu. V objektu je celkem 9 bytů. Každý byt má v koupelně osazen elektrický zásobníkový ohřívač TV, ve kterých je voda ohřívána a odkud je veden domovní vodovod ke všem výtokovým armaturám v jednotlivých bytech. </w:t>
      </w:r>
    </w:p>
    <w:p>
      <w:pPr>
        <w:pStyle w:val="Normal"/>
        <w:autoSpaceDE w:val="false"/>
        <w:rPr/>
      </w:pPr>
      <w:r>
        <w:rPr/>
        <w:t xml:space="preserve">Stávající el. ohřívače budou odstraněny. </w:t>
      </w:r>
    </w:p>
    <w:p>
      <w:pPr>
        <w:pStyle w:val="Normal"/>
        <w:autoSpaceDE w:val="false"/>
        <w:rPr/>
      </w:pPr>
      <w:r>
        <w:rPr/>
        <w:t>Nyní byla přivedena nově teplá voda dvoutrubkovým rozvodem přivedena z místní výměníkové stanice – TV a cirkulace TV. Tato přípojka je ukončena v suterénu objektu potrubím PP-R 40x4,0 mm a 32x3 mm. Odtud bude proveden nový rozvod teplé vody a cirkulace. Rozvod bude přiveden do každého bytu, kde budou zrušeny el. zásobníky TV a nově přivedený rozvod TV bude napojen na stávající vodovod v bytech.</w:t>
      </w:r>
    </w:p>
    <w:p>
      <w:pPr>
        <w:pStyle w:val="Normal"/>
        <w:autoSpaceDE w:val="false"/>
        <w:rPr/>
      </w:pPr>
      <w:r>
        <w:rPr/>
        <w:t xml:space="preserve">Na vstupu do objektu se osadí na potrubí kulový kohout (KK) DN 32 na TV a </w:t>
        <w:br/>
        <w:t xml:space="preserve">DN 25 na C-TV. Rozvod bude proveden z potrubí PP-R v tlakové řadě PN 16. V 1.PP se provede ležatý  rozvod, který bude zavěšen pod strop 1.PP. Na tento ležatý rozvod se osadí vypouštěcí ventily DN 15. Ležatý rozvod se rozdělí na dvě větve, každá bude samostatně uzavíratelná KK 25 a KK 20. Svislé stoupací potrubí (na výkresech vpravo) bude vedeno při nosné stěně schodiště v rohu. Na každém patře budou provedeny odbočky do jednotlivých bytů. Na každé odbočce bude osazena vodoměrná sestava. Celá tato stoupačka bude v celé výšce obezděna SDK stěnou a v místech vodoměrů budou osazena ocelová dvířka 300x300 mm. </w:t>
      </w:r>
    </w:p>
    <w:p>
      <w:pPr>
        <w:pStyle w:val="Normal"/>
        <w:autoSpaceDE w:val="false"/>
        <w:rPr/>
      </w:pPr>
      <w:r>
        <w:rPr/>
        <w:t>Každá vodoměrná sestava bude opatřena uzávěrem před a za vodoměrem.</w:t>
      </w:r>
    </w:p>
    <w:p>
      <w:pPr>
        <w:pStyle w:val="Normal"/>
        <w:autoSpaceDE w:val="false"/>
        <w:rPr/>
      </w:pPr>
      <w:r>
        <w:rPr/>
        <w:t>Druhé stoupací potrubí povede z 1.PP do 1.NP kde bude podél schodiště zasekána do zdi směrem ke vstupním dveřím a odtud povede stoupací potrubí až do 3.NP. Na tomto stoupacím potrubím bude v každém NP osazen pouze jeden odběr a tudíž jeden vodoměr. Na každém patře budou vysekány niky, které so opatří ocelovými dvířky 300x300 mm. Do těchto nik se osadí vodoměry. Každá vodoměrná sestava bude opatřena uzávěrem před a za vodoměrem.</w:t>
      </w:r>
    </w:p>
    <w:p>
      <w:pPr>
        <w:pStyle w:val="Normal"/>
        <w:autoSpaceDE w:val="false"/>
        <w:rPr/>
      </w:pPr>
      <w:r>
        <w:rPr/>
      </w:r>
    </w:p>
    <w:p>
      <w:pPr>
        <w:pStyle w:val="Normal"/>
        <w:autoSpaceDE w:val="false"/>
        <w:rPr/>
      </w:pPr>
      <w:r>
        <w:rPr/>
        <w:t>Od vodoměrů povede v každém bytě potrubí PP-R 20x2,5 do koupelen, kde se odpojí stávající el. ohříváky, a přes přechod PP-R / pozink se dopojí nový rozvod na stávající.</w:t>
      </w:r>
    </w:p>
    <w:p>
      <w:pPr>
        <w:pStyle w:val="Normal"/>
        <w:autoSpaceDE w:val="false"/>
        <w:rPr/>
      </w:pPr>
      <w:r>
        <w:rPr/>
        <w:t>Cirkulační potrubí bude na stoupačkách ve 3.NP propojeno z potrubím TV. Nové připojovací potrubí bude zasekáno stěn.</w:t>
      </w:r>
    </w:p>
    <w:p>
      <w:pPr>
        <w:pStyle w:val="Normal"/>
        <w:autoSpaceDE w:val="false"/>
        <w:rPr/>
      </w:pPr>
      <w:r>
        <w:rPr/>
        <w:t>Součástí budování domovního vodovodu bude i zednické začištění po rýhách ve stěnách jak novou omítkou, tak v koupelnách novým obkladem.</w:t>
      </w:r>
    </w:p>
    <w:p>
      <w:pPr>
        <w:pStyle w:val="Normal"/>
        <w:autoSpaceDE w:val="false"/>
        <w:rPr/>
      </w:pPr>
      <w:r>
        <w:rPr/>
      </w:r>
    </w:p>
    <w:p>
      <w:pPr>
        <w:pStyle w:val="Normal"/>
        <w:autoSpaceDE w:val="false"/>
        <w:rPr/>
      </w:pPr>
      <w:r>
        <w:rPr/>
        <w:t>Veškeré nové vodovodní potrubí bude v celé své délce opatřeno návlekovou izolací dle zák. 406/2009 Sb.</w:t>
      </w:r>
    </w:p>
    <w:p>
      <w:pPr>
        <w:pStyle w:val="Normal"/>
        <w:autoSpaceDE w:val="false"/>
        <w:rPr/>
      </w:pPr>
      <w:r>
        <w:rPr/>
      </w:r>
    </w:p>
    <w:p>
      <w:pPr>
        <w:pStyle w:val="Normal"/>
        <w:rPr>
          <w:b/>
          <w:b/>
        </w:rPr>
      </w:pPr>
      <w:r>
        <w:rPr>
          <w:b/>
        </w:rPr>
        <w:t>Závěr</w:t>
      </w:r>
    </w:p>
    <w:p>
      <w:pPr>
        <w:pStyle w:val="Normal"/>
        <w:jc w:val="both"/>
        <w:rPr/>
      </w:pPr>
      <w:r>
        <w:rPr/>
        <w:t>Po ukončení montáže se provedou zkoušky těsnosti. T</w:t>
      </w:r>
      <w:r>
        <w:rPr>
          <w:bCs/>
        </w:rPr>
        <w:t>laková zkouška bude provedena podle ČSN 73 6660. O tlakové zkoušce bude pořízen protokol, který bude předložen při předání stavby. Zkušební tlak bude 1,6 násobek max. provozního tlaku, min. 1,2 MPa. Při provádění tlakových zkoušek plastového potrubí je nutno počítat s dotvarováním.</w:t>
      </w:r>
    </w:p>
    <w:p>
      <w:pPr>
        <w:pStyle w:val="Normal"/>
        <w:rPr/>
      </w:pPr>
      <w:r>
        <w:rPr/>
        <w:t>Před uvedením do provozu je nutno provést dezinfekci potrubního systému podle ČSN 73 6660 s následným dokonalým propláchnutím.</w:t>
      </w:r>
    </w:p>
    <w:p>
      <w:pPr>
        <w:pStyle w:val="Normal"/>
        <w:rPr>
          <w:b/>
          <w:b/>
        </w:rPr>
      </w:pPr>
      <w:r>
        <w:rPr>
          <w:b/>
        </w:rPr>
      </w:r>
    </w:p>
    <w:p>
      <w:pPr>
        <w:pStyle w:val="Normal"/>
        <w:jc w:val="both"/>
        <w:rPr>
          <w:b/>
          <w:b/>
        </w:rPr>
      </w:pPr>
      <w:r>
        <w:rPr>
          <w:b/>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2:13:00Z</dcterms:created>
  <dc:creator>Lukáš</dc:creator>
  <dc:description/>
  <cp:keywords/>
  <dc:language>en-US</dc:language>
  <cp:lastModifiedBy>David Thol</cp:lastModifiedBy>
  <cp:lastPrinted>2019-07-03T10:15:00Z</cp:lastPrinted>
  <dcterms:modified xsi:type="dcterms:W3CDTF">2024-04-13T06:42:00Z</dcterms:modified>
  <cp:revision>6</cp:revision>
  <dc:subject/>
  <dc:title>   </dc:title>
</cp:coreProperties>
</file>